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raise the Lord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aise the Lord, O my soul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ll my inmost being praise His nam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aise the Lord, O my soul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nd forget not all His benefits, O my soul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Vers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forgives all of your s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fts you up out of the p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isfies you with good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fly on eagles w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e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ow to anger full of lo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 as heaven up ab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 as east is from the we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removed is sin from 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ise the lord, he rules us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ise the lord in heaven str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ise the lord, each angel song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l creation sing alo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33:00Z</dcterms:created>
  <dc:creator>Peter Rivezzo</dc:creator>
  <dc:description/>
  <cp:keywords/>
  <dc:language>en-US</dc:language>
  <cp:lastModifiedBy>Peter Rivezzo</cp:lastModifiedBy>
  <dcterms:modified xsi:type="dcterms:W3CDTF">2010-03-19T15:35:00Z</dcterms:modified>
  <cp:revision>1</cp:revision>
  <dc:subject/>
  <dc:title>Praise the Lord</dc:title>
</cp:coreProperties>
</file>